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918300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51757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681692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16303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17063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406644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47270400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1344951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974262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84310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88505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774023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9832470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03900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246990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01068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05157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962815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79459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041353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06496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4631836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521210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42349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2920278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3375955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