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77148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699965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702916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454036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563066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90080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66353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045414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1808616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484378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19662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0016854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367656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834071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199326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2902343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039859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73339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150413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07696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031604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19658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42911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309459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85741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993674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