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213426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42705213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5773524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9277308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5382428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7580510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506461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7115524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47302179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0123704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815126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2791520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7111533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4742609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2618489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7803887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102309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331440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30697316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77684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810125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9008890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0203470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720666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7208467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6323247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