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625476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256028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91209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51264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338893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11590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101567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577193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3321780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03603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84978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50888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080331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961618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7608293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834708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164833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242127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130112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531416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311613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82588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69946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7150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1715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7330602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