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174720587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0775471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04402781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19429356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64592021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68642247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03401212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72086877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7250823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13430844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4166742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63316175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153993166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80844446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85548332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81265180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1590464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85974892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9543350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30930921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2001044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77323453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12615139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1150692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0334967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379820003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