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86354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86406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85583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60119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74316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73575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63401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900015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73978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550385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96070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26240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32024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64759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14016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61325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79925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337168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95086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710150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98217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02382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94180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061274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55422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478862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