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332892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6649667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562701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9519745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083982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53911055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01707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8013353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9419301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6808939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817503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496685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8051198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22864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525685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727694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42769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446664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6495328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217426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18469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8869021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9692067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1772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354666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2552976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