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8337023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152234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49499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267288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669887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96425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784162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86458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869925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851461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025062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64895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195865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816292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151488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570689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587071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928708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2409366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770080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6892533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19079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166492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45981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435904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0975817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