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4787114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663911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3759452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3962095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4070462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62624431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55957863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61125835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4661686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537842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404759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8635989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63946026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5524568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32570490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6712782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671792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78727642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721237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6873060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3120262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8231623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026813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910829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400583677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4185456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