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74479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70754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360681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282174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867366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1622609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9716979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147722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60780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005291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06359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6860687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837262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558233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182419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250368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0836294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971625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37018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8087725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82756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593669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50171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901970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39385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077876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