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08277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086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93433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853394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020251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1102744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44421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9916576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3131111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039524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26026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310161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81282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60096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035233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514122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862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49902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2143560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58283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58484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9699335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2129878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10105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40104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363375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