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63446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655016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888311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57482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697678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30986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5127367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65130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0520521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82536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895566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26120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159912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0434684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654270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433908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049764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787905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980951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885899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8775235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88798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60001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68485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3608592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72603051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