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132527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62309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1295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867347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67723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7403663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862696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231632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8065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4184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13131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99074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529064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967031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956845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66803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6261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650096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28869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578716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42059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358175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613045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17001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1393792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4208328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