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17558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50974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1257144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0191759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600543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224113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025539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052039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33100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479122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440214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83349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9278592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9632418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798118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1006224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713540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584365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449980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2826144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0225062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702479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152238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899194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8523859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752468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