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679204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8790270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5752654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3719913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7912333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48256644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042692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86441628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01576860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800011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022015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56893044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89262746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2327810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4603582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8376304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391858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406796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31233189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046415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328929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4888427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00156233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53401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3360465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67339871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