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04826613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0937074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8135506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630702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370953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193602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2444521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69920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59291617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949763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4257621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6806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37298703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8990250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5716405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74316976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287051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108735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58828480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6309010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550252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597009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966304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720996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5983562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57013802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