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5133492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3075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4580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037221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90363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442400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773808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20740633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579860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28853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48446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594594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1255424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373247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223297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158530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09719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6237720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4135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6949560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95699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629914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131475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80317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09280478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14525449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