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58192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530010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2090499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510238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15782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4258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844738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8966742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221367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79354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804301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3708268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07788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335129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909303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976369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147789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082154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09312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3280085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125687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370709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309399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106232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02206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539388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