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993407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3666050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6093353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8971762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578188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4341491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485916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52330752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5915756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2483758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386845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8332329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5534533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5285994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874797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98029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695691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392256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9118027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494358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180467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83795093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8389575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113583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093962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9443976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