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212996676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030726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6411426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189598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484965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7256862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6104092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2732546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72356105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6472949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6896631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7063110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30419836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36150316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97801911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29393307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35498916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36773446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75390797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64585724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58377406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3614980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422382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958311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8356129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433466923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