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99813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348362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144817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118913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76345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629206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3961761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3248799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69668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308086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79592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3057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414104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041996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1230900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31875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14263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70764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44946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585786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276323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57381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385668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59325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54470910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0931906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