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4397700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6065068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91124787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06753656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04955800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1209534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43025934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76721214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59683838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68496399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66893589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82358585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01759648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41407834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35408762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39596278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4200067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09438646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3924086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0186323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93418645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72935087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86043847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01025042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6904262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38804405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