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44243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279506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47677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9140188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705752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7967625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70967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2852788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9932854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555558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71138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8579536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2526078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51947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958721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045974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50149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1472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529702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569564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222993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616273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452720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913025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30664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581592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