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25861291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0755461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91607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043491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347045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50630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5837622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58414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5117580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77023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435016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23622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719260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873864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503639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381408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9016561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2475710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139849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8911012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9565383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24735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720512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23764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437005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3896311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