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9958830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06438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5664529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40143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37202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17229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805288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5370023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210362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047342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7200932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836378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282482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336191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308347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27246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1170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5478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96202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627050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413636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572615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70625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23201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42150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14808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