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89719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643735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7850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774275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845888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78509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847494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16830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5748409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33239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298208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39207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77418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112695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382630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74237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470300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054283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076187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428417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69963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67101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43835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20924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885227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86418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