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941075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129392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392929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24254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54491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50080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55151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631630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85661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49941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24617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228192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177849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6359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0552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78524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73566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384978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6715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88850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133620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2492220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944539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603620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50723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442331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