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106957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96862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496514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9265492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280672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3954564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872849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15060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6289935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510564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73713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151502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666122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638990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3333944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402764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87519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634531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30544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439560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4482584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283719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023180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635372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2345809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970530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