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1608279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1224629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8615067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0093560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3303323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8922943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5834969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221787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3789317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200580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73248418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1126393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56757944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28649839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2870537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9503154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48061541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4057744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38292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0564363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69714391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5519444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46609456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272220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0586333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2673559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