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63066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91252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65150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53908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0677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33508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8210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21170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87010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604080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54270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191452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04057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60968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225587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53846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33679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90503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797952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029352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66013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17443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37437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47850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33942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92256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