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7322737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4274879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8155798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9520466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6720968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2719671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3971172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7650311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02004503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3403763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93989730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0732399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34791752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5361577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92100536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2323470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08447909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65412316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742048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96573022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54683957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6281247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6265590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2643200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41354473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212829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