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82967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2214660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67882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76991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903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3008445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845687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173805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0128652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907931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00445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7289795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464817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6661751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450918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577486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431149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666311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2859860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516714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839488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352897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787217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3663659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474821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977096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