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498393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799855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6952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577375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8125777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80030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2020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43069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46818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5765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434240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118897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306740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73037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05537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195647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25527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79899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15821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537918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94859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05302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05403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00691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162875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25552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842787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915486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33502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9992032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25113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29246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140951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30146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87602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492929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69282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74232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587120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88652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81988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143399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286755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694557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7226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627117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083907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40704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14807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785656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5562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22025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59441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016786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5940431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429350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838014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