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2618020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5408887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4003416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0794209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828219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7720040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1310903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1873850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4176078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5521831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7174484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2758752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5302394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4284590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7149684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466562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102214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56311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4831099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8355681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1032805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8800973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464284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3158418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9750261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254444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