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583540902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691260193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901375392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752781916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914542237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425160677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29644391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303333441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859610858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663045919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196147508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105106693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263266281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21150969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36815564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18983970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08542248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592545261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56466430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2124788705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93728769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660446057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311953541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073495544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433881528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211574065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