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6656430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510432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986686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52718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6629961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828055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177831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2374332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805982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174808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2534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926345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366279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925435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201764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00909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1506451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902404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411397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0323814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1151449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142190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380379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13944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798906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76274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