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345223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304651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4775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22177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394702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586119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02622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213172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09039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699531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016414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32950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70975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12085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150183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12911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085902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88550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99527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79529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54287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1188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20726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632910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85616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26446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284588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01509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24744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951093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4088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72448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57526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00188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493604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751087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97799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96285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725026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91362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79326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47006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43883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281035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