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464298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539115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057637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78478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5233557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306589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081754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915593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325197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6870949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390945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314207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98656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375799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271486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038382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752221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8828155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994642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843246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243854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9943986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906940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320293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776369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629568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603044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188742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1479325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83795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709020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642461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135400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347949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9796513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387933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840162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942393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000498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570507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812269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833501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157881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0546485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4207677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5532785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887039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2365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6966497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3761817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6173456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8810223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8917854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800424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8447511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0208641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