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3621316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8630669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2575949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088252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0451837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2595039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740255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9524467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3702077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3722881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9314791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733673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9487954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0520888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0319429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7709493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1382484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919523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4175513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5450242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8346190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5330843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8831937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1975033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5041085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3665390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230607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6890173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5867236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2177933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5653037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9224858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500760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3660462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061787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067342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579396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0425062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661220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5791378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9560423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9333959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6665187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706380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287627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9089213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0249625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7542447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3808417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872852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5122174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5682070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0835839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7625506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0241899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4110059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