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453209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09028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914154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350997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516631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30339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577958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907085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602870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495849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53988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3860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028011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