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9850395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4143377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8085535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3061219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500530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6467143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3240142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6847950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7229902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0247240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1373884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1385309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7365067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6202044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4654817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73501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310163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3215101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4421152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0028647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9397967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6127303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5921801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6739999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0285358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430479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