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2576943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1703839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978498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8647336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7476009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1859889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472844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3002059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5289185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3574067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0307143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0260196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8705756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5679463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608936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2954292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3269801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118109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7571160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7480437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1789748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2520935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665831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3948108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793375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715705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