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621974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1238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164553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96519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464192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659369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74336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200094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620209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683789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38429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927225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6073596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874152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14331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153258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6470547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32790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36792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1614819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2181098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25966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963358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524999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99995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458721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