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170355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375324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072737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350298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287349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342575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675194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8966971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815167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192964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765842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0344385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8990411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570987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9740259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886449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51987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1001893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05528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656202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7398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5159571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205977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12468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4516518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906770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