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61722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1627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90470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439133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445285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3494644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338943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75656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517302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532240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7800875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9862733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593032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6982704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921447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6375287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5109638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654540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97120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880942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8669196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7424862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201186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948978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237542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654897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