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907508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916852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98557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938834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3199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06423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8150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80053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239939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864786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12029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33984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665402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610241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78742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000475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957905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98263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90727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4513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63221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162098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045495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78013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76869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32899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