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51445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42352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48951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83558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92923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9686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59548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632387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2425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67879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655667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74459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87135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049503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103487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30676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2326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395488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976192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17005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0597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26387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30936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44682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67041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52606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