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0020032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1806467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4899042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6583835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07224482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6439572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0755239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1909269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5171071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995881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0004156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339460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75561403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4178436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8417011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6345812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413883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8833766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9872422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4460776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987498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9821876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419720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5637276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2094085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8067299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