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10949778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34838545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936073501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42921403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90404842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35335141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82559580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95880064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20932110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443247032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50426923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4462316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486478493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13097631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43750385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2069451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89640521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39693412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62039971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6477487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80312484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41742471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38850875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00829957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41222608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87653382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71170432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47947189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40711292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45478356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71838999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75087657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11574168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62275194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63425591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89166425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65429853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25395559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08076994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41391434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6874308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59625313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57646202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65352906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70223782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87636116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82771076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4840081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3825944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44362033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407793805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06527993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1341763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79743958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4571322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06622117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96027433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