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2259616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8556786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6082875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3921441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2310344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3481843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8983167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908428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4225882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1723898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242311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1905768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5617854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439363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5545456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9807196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738023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7897223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9696026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5840204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6028798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3144006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553434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7004300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1827000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8044450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